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تربية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الأولاد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الإسلام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cs="Simplified Arabic" w:ascii=" Arial;Arial" w:hAnsi=" Arial;Arial"/>
          <w:b/>
          <w:bCs/>
          <w:sz w:val="22"/>
          <w:szCs w:val="22"/>
        </w:rPr>
        <w:t>25</w:t>
      </w: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 xml:space="preserve"> / </w:t>
      </w:r>
      <w:r>
        <w:rPr>
          <w:rFonts w:cs="Simplified Arabic" w:ascii=" Arial;Arial" w:hAnsi=" Arial;Arial"/>
          <w:b/>
          <w:bCs/>
          <w:sz w:val="22"/>
          <w:szCs w:val="22"/>
        </w:rPr>
        <w:t>51</w:t>
      </w: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 xml:space="preserve"> :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رب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جتماع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ر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آد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جتماع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د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زا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 Arial;Arial" w:hAnsi=" Arial;Arial" w:cs="Simplified Arabic"/>
          <w:b/>
          <w:b/>
          <w:bCs/>
          <w:sz w:val="16"/>
          <w:szCs w:val="22"/>
        </w:rPr>
      </w:pPr>
      <w:r>
        <w:rPr>
          <w:rFonts w:cs="Simplified Arabic" w:ascii=" Arial;Arial" w:hAnsi=" Arial;Arial"/>
          <w:b/>
          <w:bCs/>
          <w:sz w:val="16"/>
          <w:szCs w:val="22"/>
          <w:rtl w:val="true"/>
        </w:rPr>
        <w:t> </w:t>
      </w:r>
    </w:p>
    <w:p>
      <w:pPr>
        <w:pStyle w:val="Normal"/>
        <w:jc w:val="left"/>
        <w:rPr>
          <w:rFonts w:ascii=" Arial;Arial" w:hAnsi=" Arial;Arial" w:cs="Simplified Arabic"/>
          <w:b/>
          <w:b/>
          <w:bCs/>
          <w:sz w:val="16"/>
          <w:szCs w:val="22"/>
        </w:rPr>
      </w:pPr>
      <w:r>
        <w:rPr>
          <w:rFonts w:cs="Simplified Arabic" w:ascii=" Arial;Arial" w:hAnsi=" Arial;Arial"/>
          <w:b/>
          <w:bCs/>
          <w:sz w:val="16"/>
          <w:szCs w:val="22"/>
          <w:rtl w:val="true"/>
        </w:rPr>
        <w:t> </w:t>
      </w:r>
    </w:p>
    <w:p>
      <w:pPr>
        <w:pStyle w:val="Normal"/>
        <w:jc w:val="left"/>
        <w:rPr>
          <w:rFonts w:ascii=" Arial;Arial" w:hAnsi=" Arial;Arial" w:cs="Simplified Arabic"/>
          <w:sz w:val="20"/>
          <w:szCs w:val="28"/>
        </w:rPr>
      </w:pPr>
      <w:r>
        <w:rPr>
          <w:rFonts w:cs="Simplified Arabic" w:ascii=" Arial;Arial" w:hAnsi=" Arial;Arial"/>
          <w:szCs w:val="28"/>
          <w:rtl w:val="true"/>
        </w:rPr>
        <w:t> </w:t>
      </w:r>
    </w:p>
    <w:p>
      <w:pPr>
        <w:pStyle w:val="Heading1"/>
        <w:ind w:left="0" w:right="0" w:hanging="0"/>
        <w:jc w:val="center"/>
        <w:rPr>
          <w:rFonts w:ascii=" Arial;Arial" w:hAnsi=" Arial;Arial" w:cs=" Arial;Arial"/>
          <w:sz w:val="24"/>
          <w:szCs w:val="36"/>
        </w:rPr>
      </w:pPr>
      <w:r>
        <w:rPr>
          <w:rtl w:val="true"/>
        </w:rPr>
        <w:t>بسم الله الرحمن الرحيم</w:t>
      </w:r>
    </w:p>
    <w:p>
      <w:pPr>
        <w:pStyle w:val="Normal"/>
        <w:jc w:val="left"/>
        <w:rPr>
          <w:rFonts w:cs="Simplified Arabic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                                                                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ab/>
      </w:r>
      <w:r>
        <w:rPr>
          <w:rFonts w:ascii=" Arial;Arial" w:hAnsi=" Arial;Arial" w:cs="Simplified Arabic"/>
          <w:szCs w:val="28"/>
          <w:rtl w:val="true"/>
        </w:rPr>
        <w:t>ال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ِ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مد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د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م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َّمت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َّ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ك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م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ِّ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فع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نفع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َّمت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ز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ر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رزق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تباع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ر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ط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ط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رزق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جتن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جع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مع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تبع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س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دخ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حم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ا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لح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ام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عش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و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ننت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ب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حق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س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حي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فاؤ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ر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ث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د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بِّ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ود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وائ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ُل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ؤلّ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ج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ج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طيفا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أ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سام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لج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ـ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س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بو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تاب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يط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معيّة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ن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و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نجاح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شّ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من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هم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جاح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من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ي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د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وا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وا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عفو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كلُّ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صنُّ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ض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يا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خ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يط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ق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عبو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جد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ت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أ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ُنف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ئ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ي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لم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دقق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م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ق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د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ط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س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نح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ع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هي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استخف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بالا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سا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سيّ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ث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ب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لم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ق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د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ع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كث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فت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وراء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ث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ه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ب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ستخف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وأ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الث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لم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ق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دّه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TextBodyIndent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روى البخاري في الأدب المفرد والبيهقيُّ عن أنس بن مالك رضي الله عنه أنّه قال </w:t>
      </w:r>
      <w:r>
        <w:rPr>
          <w:rtl w:val="true"/>
        </w:rPr>
        <w:t xml:space="preserve">.. </w:t>
      </w:r>
      <w:r>
        <w:rPr>
          <w:rtl w:val="true"/>
        </w:rPr>
        <w:t xml:space="preserve">قال عليه الصلاة والسلام </w:t>
      </w:r>
      <w:r>
        <w:rPr>
          <w:rtl w:val="true"/>
        </w:rPr>
        <w:t xml:space="preserve">: </w:t>
      </w:r>
      <w:r>
        <w:rPr>
          <w:rtl w:val="true"/>
        </w:rPr>
        <w:t xml:space="preserve">لست من دَدٍ ولا دَدٌ منّي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دَد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ع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هم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د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ي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ا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دف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ش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هد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وا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حر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د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طو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ر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ر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شت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ع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وا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سترا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ت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تأن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ل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ط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إ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َد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َد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فكا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ضح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ك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ـ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يّ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نعُّ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تنعِّ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نع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نعُّ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د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راتج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هداف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هد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ساس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ض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نعُّ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ر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دف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ش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أد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سا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ا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لطّ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س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م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ج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ز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لاّ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طب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ج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ع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زد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ي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بي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ط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ف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ؤان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ي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طمئ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عط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ش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ي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س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نويّ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تفعة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لم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ِّ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ق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د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سأذ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قط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ق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الحق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طرِّ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خ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ن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ضح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س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بّا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طرُّ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طو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طو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فرا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فري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س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ق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سيُّ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ح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رام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ل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ساقط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قاذف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ائ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ج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ظ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ز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دقائ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ه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خو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قفّ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د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دقائه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ظ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ني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أ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ظّ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غ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ن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ني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ارج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لط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ط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ت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ارج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لط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ها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ا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ه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مت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د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د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خص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ظيمـ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هـ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نوّعـ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وان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دي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دقائ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واض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يث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ز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طرا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د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د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وان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تنوِّ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ام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خص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تفوِّقة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النبي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ها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كث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َثُر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حك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ب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ز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ُخِف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اص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ياد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لمعلِّ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ف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الطب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شف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خف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ل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بت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يد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س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معيّ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ب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ُتند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ُك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ت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واقع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طبيع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امل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ط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ي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ب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لحق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ي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جاح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ضر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غ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ام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ي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جاح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ب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ضر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ط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س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شخ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يمز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ك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د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ب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ه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ه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ّ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قيق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ّ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رّ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نا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ه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سخر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طل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ه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ظّ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ب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نا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ف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سخر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نا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ذ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و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ئش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ضر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ئش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زج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ي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ح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فسد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ك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ب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ف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ئ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ه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طّا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ظ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عرف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طاع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شخا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ندّر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ئآ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يّ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كن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يّ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يّ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هل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حا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غلا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ود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رؤ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هل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حم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ط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مجرّ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د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ف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قطّ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طب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هل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هل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ض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بُّ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ن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بُّ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بُّ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علّ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بُّ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بُّ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ف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بُّ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ي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بُّ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ّ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رت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م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خلّ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خل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ض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هليّة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هل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رؤ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هل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ل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ود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د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جن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ر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شع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م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طب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ر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س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ر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آس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د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فتخ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هل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د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ش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يضر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ي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ضر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نش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د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ين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هد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خ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خ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ج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ا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ي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ط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ر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شع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ُم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ق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ط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طب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بق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طاع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س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عص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ياس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TextBodyIndent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>يَا أَيُّهَا النَّاسُ إِنَّا خَلَقْنَاكـُمْ مِنْ ذَكَرٍ وَأُنْثَى وَجَعَلْنَاكُمْ شُعُوبًا وَقَبَائِلَ لِتَعَارَفُوا إِنَّ أَكْرَمَكُمْ عِنْدَ اللَّهِ أَتْقَاكُمْ إِنَّ اللَّهَ عَلِيمٌ خَبِيرٌ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حجرات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13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ياس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</w:p>
    <w:p>
      <w:pPr>
        <w:pStyle w:val="TextBodyIndent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إِنَّ أَكْرَمَكُمْ عِنْدَ اللَّهِ أَتْقَاكُمْ فأنت لست مؤمناً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د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قرب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صد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شر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ذى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خف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خل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ز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جرح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ج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ضح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ائ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متص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ث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ث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ر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ي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تس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م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رح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ع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ر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يّ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ئش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ف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ن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ئش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زج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ي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ح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فسدته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نت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و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و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غ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به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ريض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ه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ي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خلا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عل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يم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عرف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تخف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ص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اد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خفّ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صعي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عيد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هل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هل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اط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خف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عن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هل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ز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لط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جب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ي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و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و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ضر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ف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رب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شّم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شتك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ط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صحيح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دّع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زاري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ري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نع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ّ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ركت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دي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رضائ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ظف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ل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مائ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هشم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ف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ن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ل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فُّ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جب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م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دهمائ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وق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ب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ك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cs="Simplified Arabic" w:ascii=" Arial;Arial" w:hAnsi=" Arial;Arial"/>
          <w:szCs w:val="28"/>
          <w:rtl w:val="true"/>
        </w:rPr>
        <w:t xml:space="preserve">!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وقة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رش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!!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ض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ر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ج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أج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ئ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نزو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هل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ي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نجه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فنّا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ق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وق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ر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ي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سا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را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دي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بيد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ل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عز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تد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رهت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عن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ت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س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بن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دع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شذ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ا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عز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ع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الصعلو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ا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 Arial;Arial" w:hAnsi=" Arial;Arial" w:cs="Simplified Arabic"/>
          <w:szCs w:val="28"/>
          <w:rtl w:val="true"/>
        </w:rPr>
        <w:t>إخواننـ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و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زاه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حترا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ي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قي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ي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u w:val="single"/>
          <w:rtl w:val="true"/>
        </w:rPr>
        <w:t>إن</w:t>
      </w:r>
      <w:r>
        <w:rPr>
          <w:rFonts w:ascii=" Arial;Arial" w:hAnsi=" Arial;Arial" w:eastAsia=" Arial;Arial" w:cs=" Arial;Arial"/>
          <w:szCs w:val="28"/>
          <w:u w:val="single"/>
          <w:rtl w:val="true"/>
        </w:rPr>
        <w:t xml:space="preserve"> </w:t>
      </w:r>
      <w:r>
        <w:rPr>
          <w:rFonts w:ascii=" Arial;Arial" w:hAnsi=" Arial;Arial" w:cs="Simplified Arabic"/>
          <w:szCs w:val="28"/>
          <w:u w:val="single"/>
          <w:rtl w:val="true"/>
        </w:rPr>
        <w:t>أكرمكم</w:t>
      </w:r>
      <w:r>
        <w:rPr>
          <w:rFonts w:ascii=" Arial;Arial" w:hAnsi=" Arial;Arial" w:eastAsia=" Arial;Arial" w:cs=" Arial;Arial"/>
          <w:szCs w:val="28"/>
          <w:u w:val="single"/>
          <w:rtl w:val="true"/>
        </w:rPr>
        <w:t xml:space="preserve"> </w:t>
      </w:r>
      <w:r>
        <w:rPr>
          <w:rFonts w:ascii=" Arial;Arial" w:hAnsi=" Arial;Arial" w:cs="Simplified Arabic"/>
          <w:szCs w:val="28"/>
          <w:u w:val="single"/>
          <w:rtl w:val="true"/>
        </w:rPr>
        <w:t>عند</w:t>
      </w:r>
      <w:r>
        <w:rPr>
          <w:rFonts w:ascii=" Arial;Arial" w:hAnsi=" Arial;Arial" w:eastAsia=" Arial;Arial" w:cs=" Arial;Arial"/>
          <w:szCs w:val="28"/>
          <w:u w:val="single"/>
          <w:rtl w:val="true"/>
        </w:rPr>
        <w:t xml:space="preserve"> </w:t>
      </w:r>
      <w:r>
        <w:rPr>
          <w:rFonts w:ascii=" Arial;Arial" w:hAnsi=" Arial;Arial" w:cs="Simplified Arabic"/>
          <w:szCs w:val="28"/>
          <w:u w:val="single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u w:val="single"/>
          <w:rtl w:val="true"/>
        </w:rPr>
        <w:t xml:space="preserve"> </w:t>
      </w:r>
      <w:r>
        <w:rPr>
          <w:rFonts w:ascii=" Arial;Arial" w:hAnsi=" Arial;Arial" w:cs="Simplified Arabic"/>
          <w:szCs w:val="28"/>
          <w:u w:val="single"/>
          <w:rtl w:val="true"/>
        </w:rPr>
        <w:t>أتقا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خ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ي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ني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ضع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ث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ي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قو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امل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ا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و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.</w:t>
      </w:r>
      <w:r>
        <w:rPr>
          <w:rFonts w:ascii=" Arial;Arial" w:hAnsi=" Arial;Arial" w:cs="Simplified Arabic"/>
          <w:szCs w:val="28"/>
          <w:rtl w:val="true"/>
        </w:rPr>
        <w:t>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قو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لو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ا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لو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آ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لو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قو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حت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عا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غن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حت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ملُّ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ياس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u w:val="single"/>
          <w:rtl w:val="true"/>
        </w:rPr>
        <w:t>إن</w:t>
      </w:r>
      <w:r>
        <w:rPr>
          <w:rFonts w:ascii=" Arial;Arial" w:hAnsi=" Arial;Arial" w:eastAsia=" Arial;Arial" w:cs=" Arial;Arial"/>
          <w:szCs w:val="28"/>
          <w:u w:val="single"/>
          <w:rtl w:val="true"/>
        </w:rPr>
        <w:t xml:space="preserve"> </w:t>
      </w:r>
      <w:r>
        <w:rPr>
          <w:rFonts w:ascii=" Arial;Arial" w:hAnsi=" Arial;Arial" w:cs="Simplified Arabic"/>
          <w:szCs w:val="28"/>
          <w:u w:val="single"/>
          <w:rtl w:val="true"/>
        </w:rPr>
        <w:t>أكرمكم</w:t>
      </w:r>
      <w:r>
        <w:rPr>
          <w:rFonts w:ascii=" Arial;Arial" w:hAnsi=" Arial;Arial" w:eastAsia=" Arial;Arial" w:cs=" Arial;Arial"/>
          <w:szCs w:val="28"/>
          <w:u w:val="single"/>
          <w:rtl w:val="true"/>
        </w:rPr>
        <w:t xml:space="preserve"> </w:t>
      </w:r>
      <w:r>
        <w:rPr>
          <w:rFonts w:ascii=" Arial;Arial" w:hAnsi=" Arial;Arial" w:cs="Simplified Arabic"/>
          <w:szCs w:val="28"/>
          <w:u w:val="single"/>
          <w:rtl w:val="true"/>
        </w:rPr>
        <w:t>عند</w:t>
      </w:r>
      <w:r>
        <w:rPr>
          <w:rFonts w:ascii=" Arial;Arial" w:hAnsi=" Arial;Arial" w:eastAsia=" Arial;Arial" w:cs=" Arial;Arial"/>
          <w:szCs w:val="28"/>
          <w:u w:val="single"/>
          <w:rtl w:val="true"/>
        </w:rPr>
        <w:t xml:space="preserve"> </w:t>
      </w:r>
      <w:r>
        <w:rPr>
          <w:rFonts w:ascii=" Arial;Arial" w:hAnsi=" Arial;Arial" w:cs="Simplified Arabic"/>
          <w:szCs w:val="28"/>
          <w:u w:val="single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u w:val="single"/>
          <w:rtl w:val="true"/>
        </w:rPr>
        <w:t xml:space="preserve"> </w:t>
      </w:r>
      <w:r>
        <w:rPr>
          <w:rFonts w:ascii=" Arial;Arial" w:hAnsi=" Arial;Arial" w:cs="Simplified Arabic"/>
          <w:szCs w:val="28"/>
          <w:u w:val="single"/>
          <w:rtl w:val="true"/>
        </w:rPr>
        <w:t>أتقا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ل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خوان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حدّث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ا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بل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ر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درس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ر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ب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أس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ا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شر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ر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وض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ط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ر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أ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ذاً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س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أ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شر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را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ر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لف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ظ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ا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أستا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ّ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أ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ت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ذ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ّا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ب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ن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-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ي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مر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تسم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تعرّ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ي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ذه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دوك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ب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صنم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ع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غ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جليز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عي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دع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غ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رّا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الوريو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يم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تعجّ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سب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ا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ض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ج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لغ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جليز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فت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أ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ض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يميائ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طلـ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رح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تض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كالوريو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لم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ه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ب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س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ل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قن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خم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دقائ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الس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كأ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ا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حتر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رّا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الوريو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يم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ّاش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حترم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د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ت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د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رّ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حتق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حي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تق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رت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حب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كّ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يّ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يّ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يّ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مز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زا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لّ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ذك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ه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لان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راذ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لّ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ام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لمي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ه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غّر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قّد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أك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ح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ه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ذ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رام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ّث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تا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م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تعم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حي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م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ي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لان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ذ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!!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ي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يّ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م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يب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ستقيم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ع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وأ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و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ل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ل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و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ل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التعم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ي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ط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ب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ح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عم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حي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م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م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نا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سخري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ل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ل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خلوق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د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طاع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س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س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ق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ح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قّا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رم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د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م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ق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ي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الي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و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ا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ا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حب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ي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ف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نظر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غُر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خ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ُ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واسية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ي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را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اعت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طاع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ص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م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الط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szCs w:val="28"/>
          <w:rtl w:val="true"/>
        </w:rPr>
        <w:t>إِنَّ</w:t>
      </w:r>
      <w:r>
        <w:rPr>
          <w:rFonts w:ascii=" Arial;Arial" w:hAnsi=" Arial;Arial" w:eastAsia=" Arial;Arial" w:cs=" Arial;Arial"/>
          <w:b/>
          <w:b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szCs w:val="28"/>
          <w:rtl w:val="true"/>
        </w:rPr>
        <w:t>أَكْرَمَكُمْ</w:t>
      </w:r>
      <w:r>
        <w:rPr>
          <w:rFonts w:ascii=" Arial;Arial" w:hAnsi=" Arial;Arial" w:eastAsia=" Arial;Arial" w:cs=" Arial;Arial"/>
          <w:b/>
          <w:b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szCs w:val="28"/>
          <w:rtl w:val="true"/>
        </w:rPr>
        <w:t>عِنْدَ</w:t>
      </w:r>
      <w:r>
        <w:rPr>
          <w:rFonts w:ascii=" Arial;Arial" w:hAnsi=" Arial;Arial" w:eastAsia=" Arial;Arial" w:cs=" Arial;Arial"/>
          <w:b/>
          <w:b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szCs w:val="28"/>
          <w:rtl w:val="true"/>
        </w:rPr>
        <w:t>اللَّهِ</w:t>
      </w:r>
      <w:r>
        <w:rPr>
          <w:rFonts w:ascii=" Arial;Arial" w:hAnsi=" Arial;Arial" w:eastAsia=" Arial;Arial" w:cs=" Arial;Arial"/>
          <w:b/>
          <w:b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szCs w:val="28"/>
          <w:rtl w:val="true"/>
        </w:rPr>
        <w:t>أَتْقَاكُ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ر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تقد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ض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كّ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ياس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ماذ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مــ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ئ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خُذ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ُ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ع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ص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يرُد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حي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ز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ز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قي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وا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ر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غراض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ذ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بح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ب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تظ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يّ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ط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م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ه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ن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ثك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سكر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ف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لاح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اك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سكر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يدان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س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جلط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خ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لاح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خوّف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ه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لّف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شخا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قض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ص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ه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س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ي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فج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هي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م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هز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ب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فج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اض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جز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نع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جز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ط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ف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م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ب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عل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فج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لم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س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ب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لم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ي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دّ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هز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فضّ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خذ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ق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ص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ط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ج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جز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خب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جز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هات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هات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حز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خاط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غو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ضط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تعج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TextBodyIndent"/>
        <w:ind w:left="0" w:right="142" w:firstLine="720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وروى أبو داوود عن عبد الرحمن بن أبي ليلى قال </w:t>
      </w:r>
      <w:r>
        <w:rPr>
          <w:rtl w:val="true"/>
        </w:rPr>
        <w:t xml:space="preserve">: </w:t>
      </w:r>
      <w:r>
        <w:rPr>
          <w:rtl w:val="true"/>
        </w:rPr>
        <w:t>حدّثنا أصحاب محمد صلّى الله عليه وسلّم أنّهم كانوا مع رسول الله صلّى الله عليه وسلّم فنام رجلٌ منهم ، فانطلق بعضهم إلى حبلٍ معه فأخذه ، ففزع</w:t>
      </w:r>
      <w:r>
        <w:rPr>
          <w:rtl w:val="true"/>
        </w:rPr>
        <w:t xml:space="preserve">. </w:t>
      </w:r>
      <w:r>
        <w:rPr>
          <w:rtl w:val="true"/>
        </w:rPr>
        <w:t xml:space="preserve">فقال عليه الصلاة والسلام </w:t>
      </w:r>
      <w:r>
        <w:rPr>
          <w:rtl w:val="true"/>
        </w:rPr>
        <w:t xml:space="preserve">: </w:t>
      </w:r>
      <w:r>
        <w:rPr>
          <w:rtl w:val="true"/>
        </w:rPr>
        <w:t xml:space="preserve">لا يحلُّ لمسلمٍ أن يُروّعَ مسلماً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ها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و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لم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ها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حم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ه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مّر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ج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رج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ض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بالأم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ر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ت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خمس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غل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جت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جا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ط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غلط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دائ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شخاص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بّ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نّد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قو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حرج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عقي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س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قي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ر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س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آ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ض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ا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عقي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فس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جا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ل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سلم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ُروّع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ل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د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س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ك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ت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ظه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جأ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ك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شخا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د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را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ي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دّق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رط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ب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ع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ها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ع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ها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د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فس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خو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و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فاجئ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ع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ها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ص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سرط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ح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ث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رط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ضع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ها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د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م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لا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مو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وائ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ضب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م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لا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ها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ها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ضعف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د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فس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و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ق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إخاف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و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دي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ـل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سلم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ُروّع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ل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شخا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با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لق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ج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و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صرا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ي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ي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ح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د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دقق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ر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ند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ا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صاب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ة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ع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فج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ز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لاح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نه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زا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لاح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زّ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طبر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بّ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ي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ّبهـ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ز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فا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فذ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ُروّع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ظلم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ظ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ثنـ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وا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ف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خط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وا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يّ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إخفائ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هلك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فظ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ثائ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سم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خف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ج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ط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هزئ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ز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غت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ز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ُحقِّ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ز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نته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ز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ثم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واق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دينـ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تجنّ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ذ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ز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ز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TextBodyIndent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روى أبو داوود والترمذيّ والنسائي والبيهقي عن بُهزُر بن حكيم عن أبيه عن جدّه رضي الله عنهم قــال سمعت النبيّ صلّى الله عليــه وسلّم يقول </w:t>
      </w:r>
      <w:r>
        <w:rPr>
          <w:rtl w:val="true"/>
        </w:rPr>
        <w:t xml:space="preserve">: </w:t>
      </w:r>
      <w:r>
        <w:rPr>
          <w:rtl w:val="true"/>
        </w:rPr>
        <w:t xml:space="preserve">ويلٌ </w:t>
      </w:r>
      <w:r>
        <w:rPr>
          <w:rtl w:val="true"/>
        </w:rPr>
        <w:t xml:space="preserve">- </w:t>
      </w:r>
      <w:r>
        <w:rPr>
          <w:rtl w:val="true"/>
        </w:rPr>
        <w:t xml:space="preserve">أي الهلاك </w:t>
      </w:r>
      <w:r>
        <w:rPr>
          <w:rtl w:val="true"/>
        </w:rPr>
        <w:t xml:space="preserve">- </w:t>
      </w:r>
      <w:r>
        <w:rPr>
          <w:rtl w:val="true"/>
        </w:rPr>
        <w:t xml:space="preserve">للذي يحدّث بالحديث ليضحك به القوم فيكذب ، ويلٌ له ويلٌ له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ضح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ذ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د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يا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بد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ترك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لف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ض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ائ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وا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ح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د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ُضح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يل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دّ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ضح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كذ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ل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ل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ط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حا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ف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كبُ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يان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ُحدّ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يث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صدّ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ذ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مس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صدّ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كذ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إخوان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ط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ِل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ُل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ذ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خيا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ذ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ي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ط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ذ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خيا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ك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ص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طوائ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جتماع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ي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ا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ف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و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س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فا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رأ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ذ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خ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يط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ِل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ُل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ذ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خيا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كب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يان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دّ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يث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صدّ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ذب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بالط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ح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حظ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لاّ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ا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اه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نز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أخذ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يبك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نسر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ك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إزعاج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ات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ذ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ب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تب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ع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طبعو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شخا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ي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ن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جاز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ط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ع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م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ف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ي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بالمناس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زو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طل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عت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لاث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زحُه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دّهُ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ك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تزوّ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از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و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فلا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غ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ل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ح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ت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مز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لّ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ز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ع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ل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س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ز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يّ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ت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ضوع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لاث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ـ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خط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ق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ح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م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حبا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غ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أ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ّ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خطب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كي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نت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و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سبو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سبو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خطب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دّق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ن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مز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يح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و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ا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ط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ل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ت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صان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و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ع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ريك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ت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ن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ب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مدح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جز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و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خ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أمل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زا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ر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زن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مز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زا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سأجع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ريك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أ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توظيف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أمنح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ascii=" Arial;Arial" w:hAnsi=" Arial;Arial" w:cs="Simplified Arabic"/>
          <w:b/>
          <w:b/>
          <w:bCs/>
          <w:szCs w:val="28"/>
          <w:rtl w:val="true"/>
        </w:rPr>
        <w:t>رو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إما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حمد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الطبرانيّ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ب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هريرة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رض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ن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قا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قا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ي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السلام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ل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ؤم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عبدُ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إيما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كلّ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حت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ترُكَ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كذب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مِزاحةِ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المراءِ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إ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كا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صاد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BodyTextIndent2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فلا مزاح مع كذب ، فهذا ليس في الدين ، تمزح من دون كذب ، كان يمزح ولا يمزح إلا حقاً ، لذلك المؤمن كلمته مسجّلة </w:t>
      </w:r>
      <w:r>
        <w:rPr>
          <w:rtl w:val="true"/>
        </w:rPr>
        <w:t xml:space="preserve">- </w:t>
      </w:r>
      <w:r>
        <w:rPr>
          <w:rtl w:val="true"/>
        </w:rPr>
        <w:t xml:space="preserve">كالطابو </w:t>
      </w:r>
      <w:r>
        <w:rPr>
          <w:rtl w:val="true"/>
        </w:rPr>
        <w:t xml:space="preserve">- </w:t>
      </w:r>
      <w:r>
        <w:rPr>
          <w:rtl w:val="true"/>
        </w:rPr>
        <w:t xml:space="preserve">كلمته تصريح رسمي لأنّه لا يكذب أبداً ، ووعده قطعي ، وبشارته صحيحة ، وتحذيره صحيح ، وتصريحه صادق لأنّه مؤمن، فإذا مزح استُخِفَّ به </w:t>
      </w:r>
      <w:r>
        <w:rPr>
          <w:rtl w:val="true"/>
        </w:rPr>
        <w:t xml:space="preserve">.. </w:t>
      </w:r>
      <w:r>
        <w:rPr>
          <w:rtl w:val="true"/>
        </w:rPr>
        <w:t>وهذه الكذبة التي يطلقون عليها كذبة نيسان ليست لها أصلاً عندنا فهي مستوردة من أوروبا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ز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.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مـذ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س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د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اه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ُه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ديّ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د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ّ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هد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رُد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ُجهّز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د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ص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اه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ديتُ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ح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ض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ب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اهر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مي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ت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ا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حتض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لف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ص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اهر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سل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التف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اه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ج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ص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ظه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د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ت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ُ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سداً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لك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اس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ال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ض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د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ا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ل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د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صبح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د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باد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ر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اك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ث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بتذ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هم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ك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ج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ي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اه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ديتُ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ح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ض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اع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د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ح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ؤمّ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ي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اه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ديتُ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ح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ض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اع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ط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رسل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ترك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ُ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س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تري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ـ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لك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اس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ال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م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ذوّ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ط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قرّ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ح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بعض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ضر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ماذ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و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و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شج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ت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ز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و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ّ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غ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فسلّمت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د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دخُل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َكُل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نع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ُلُّ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cs="Simplified Arabic" w:ascii=" Arial;Arial" w:hAnsi=" Arial;Arial"/>
          <w:szCs w:val="28"/>
          <w:rtl w:val="true"/>
        </w:rPr>
        <w:t xml:space="preserve">. - </w:t>
      </w:r>
      <w:r>
        <w:rPr>
          <w:rFonts w:ascii=" Arial;Arial" w:hAnsi=" Arial;Arial" w:cs="Simplified Arabic"/>
          <w:szCs w:val="28"/>
          <w:rtl w:val="true"/>
        </w:rPr>
        <w:t>فالصحا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ز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- </w:t>
      </w:r>
    </w:p>
    <w:p>
      <w:pPr>
        <w:pStyle w:val="TextBodyIndent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وروى الترمـذيّ وأحمد عـن أنس بن مالكٍ رضي الله عنه أنّ رجلاً أتى النبيّ صلّى الله عليه وسلـّم يستحمله </w:t>
      </w:r>
      <w:r>
        <w:rPr>
          <w:rtl w:val="true"/>
        </w:rPr>
        <w:t xml:space="preserve">- </w:t>
      </w:r>
      <w:r>
        <w:rPr>
          <w:rtl w:val="true"/>
        </w:rPr>
        <w:t xml:space="preserve">أي يطلب منه دابّة </w:t>
      </w:r>
      <w:r>
        <w:rPr>
          <w:rtl w:val="true"/>
        </w:rPr>
        <w:t xml:space="preserve">- </w:t>
      </w:r>
      <w:r>
        <w:rPr>
          <w:rtl w:val="true"/>
        </w:rPr>
        <w:t xml:space="preserve">فقال عليه الصلاة والسلام </w:t>
      </w:r>
      <w:r>
        <w:rPr>
          <w:rtl w:val="true"/>
        </w:rPr>
        <w:t xml:space="preserve">: </w:t>
      </w:r>
      <w:r>
        <w:rPr>
          <w:rtl w:val="true"/>
        </w:rPr>
        <w:t xml:space="preserve">إنّي حاملك على ولد النّاقة </w:t>
      </w:r>
      <w:r>
        <w:rPr>
          <w:rtl w:val="true"/>
        </w:rPr>
        <w:t xml:space="preserve">. </w:t>
      </w:r>
      <w:r>
        <w:rPr>
          <w:rtl w:val="true"/>
        </w:rPr>
        <w:t xml:space="preserve">فظن الصحابي أنّه شيء صغير ، قال </w:t>
      </w:r>
      <w:r>
        <w:rPr>
          <w:rtl w:val="true"/>
        </w:rPr>
        <w:t xml:space="preserve">: </w:t>
      </w:r>
      <w:r>
        <w:rPr>
          <w:rtl w:val="true"/>
        </w:rPr>
        <w:t xml:space="preserve">يا رسول الله ما أصنع بولد النّاقة ؟ قال </w:t>
      </w:r>
      <w:r>
        <w:rPr>
          <w:rtl w:val="true"/>
        </w:rPr>
        <w:t xml:space="preserve">: </w:t>
      </w:r>
      <w:r>
        <w:rPr>
          <w:rtl w:val="true"/>
        </w:rPr>
        <w:t xml:space="preserve">وهل يلد الإبل إلا النوق ؟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ل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ascii=" Arial;Arial" w:hAnsi=" Arial;Arial" w:cs="Simplified Arabic"/>
          <w:b/>
          <w:b/>
          <w:bCs/>
          <w:szCs w:val="28"/>
          <w:rtl w:val="true"/>
        </w:rPr>
        <w:t>ورو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ب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كّار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ــ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زيد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سل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نّ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مرأةً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قا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له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مُّ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يم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حبشيّة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جاءت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إل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صلّ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ي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قالت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إنّ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زوج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دعوك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.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قا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هو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هو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ذ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ين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ياض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؟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قالـت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عين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ياض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!! .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قـا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ل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عين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ياض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.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قـالت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ل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.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قا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ي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حدٍ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إل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عين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يا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ا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cs="Simplified Arabic" w:ascii=" Arial;Arial" w:hAnsi=" Arial;Arial"/>
          <w:szCs w:val="28"/>
          <w:rtl w:val="true"/>
        </w:rPr>
        <w:t xml:space="preserve">!! </w:t>
      </w:r>
    </w:p>
    <w:p>
      <w:pPr>
        <w:pStyle w:val="TextBodyIndent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وروى الترمذيّ عن الحسن البصريّ رضي الله عنه قال </w:t>
      </w:r>
      <w:r>
        <w:rPr>
          <w:rtl w:val="true"/>
        </w:rPr>
        <w:t xml:space="preserve">: </w:t>
      </w:r>
      <w:r>
        <w:rPr>
          <w:rtl w:val="true"/>
        </w:rPr>
        <w:t xml:space="preserve">أتت عجوزٌ إلى النبيّ صلّى الله عليـه وسلّم فقالـت </w:t>
      </w:r>
      <w:r>
        <w:rPr>
          <w:rtl w:val="true"/>
        </w:rPr>
        <w:t xml:space="preserve">: </w:t>
      </w:r>
      <w:r>
        <w:rPr>
          <w:rtl w:val="true"/>
        </w:rPr>
        <w:t xml:space="preserve">يا رسول الله ادع الله أن يدخلني الجنـّة </w:t>
      </w:r>
      <w:r>
        <w:rPr>
          <w:rtl w:val="true"/>
        </w:rPr>
        <w:t xml:space="preserve">.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يا أُمّ فلان إنّ الجنّة لا يدخلهـا عجوز </w:t>
      </w:r>
      <w:r>
        <w:rPr>
          <w:rtl w:val="true"/>
        </w:rPr>
        <w:t xml:space="preserve">. </w:t>
      </w:r>
      <w:r>
        <w:rPr>
          <w:rtl w:val="true"/>
        </w:rPr>
        <w:t xml:space="preserve">قـال </w:t>
      </w:r>
      <w:r>
        <w:rPr>
          <w:rtl w:val="true"/>
        </w:rPr>
        <w:t xml:space="preserve">: </w:t>
      </w:r>
      <w:r>
        <w:rPr>
          <w:rtl w:val="true"/>
        </w:rPr>
        <w:t xml:space="preserve">فولّت وحزنت </w:t>
      </w:r>
      <w:r>
        <w:rPr>
          <w:rtl w:val="true"/>
        </w:rPr>
        <w:t xml:space="preserve">. </w:t>
      </w:r>
      <w:r>
        <w:rPr>
          <w:rtl w:val="true"/>
        </w:rPr>
        <w:t xml:space="preserve">فقال عليه الصلاة والسلام </w:t>
      </w:r>
      <w:r>
        <w:rPr>
          <w:rtl w:val="true"/>
        </w:rPr>
        <w:t xml:space="preserve">: </w:t>
      </w:r>
      <w:r>
        <w:rPr>
          <w:rtl w:val="true"/>
        </w:rPr>
        <w:t xml:space="preserve">أخبروها لا تدخلها وهي عجوز إنّ الله تعالى يقول </w:t>
      </w:r>
      <w:r>
        <w:rPr>
          <w:rtl w:val="true"/>
        </w:rPr>
        <w:t>:</w:t>
      </w:r>
      <w:r>
        <w:rPr>
          <w:rtl w:val="true"/>
        </w:rPr>
        <w:t>إِنَّا أَنْشَأْنَاهُنَّ إِنْشَاءً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>)</w:t>
      </w:r>
      <w:r>
        <w:rPr>
          <w:rtl w:val="true"/>
        </w:rPr>
        <w:t>فَجَعَلْنَاهُنَّ أَبْكَارًا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)</w:t>
      </w:r>
      <w:r>
        <w:rPr>
          <w:rtl w:val="true"/>
        </w:rPr>
        <w:t>عُرُبًا أَتْرَابًا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 xml:space="preserve">) </w:t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واقع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35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36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37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موذ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ز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م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ز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ح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لطّ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جواء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شّ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ثان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ؤ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ب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ح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تا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أ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زا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س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هب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زهة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اس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كلم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اد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تائ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اد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ص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ئ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ل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ق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ي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د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ق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ق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ق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س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دقائ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از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ز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بتسا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طلا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ج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عل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ط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ي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ascii=" Arial;Arial" w:hAnsi=" Arial;Arial" w:cs="Simplified Arabic"/>
          <w:szCs w:val="28"/>
          <w:rtl w:val="true"/>
        </w:rPr>
        <w:t>ف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ح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ع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دو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ظف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ان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ع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ج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شا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ع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ي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سي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اع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طي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ليق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طي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عا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ظّ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شا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ؤد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ضعا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ضاع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هان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بو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قس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ائ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ن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جري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عا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ج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ي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د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ج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طي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ط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عا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كيُّ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مع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رّ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وق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د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شا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س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عل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رّس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ا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نو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د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ذ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ف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ر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زعج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ر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نامج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دو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ظه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ق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تع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ع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رهقاً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ق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ن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لاّ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كل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ائ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رّ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ك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ه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ج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مد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ع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ّ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ن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س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تسوّ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ط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اك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خضرو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ناد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ع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طمأ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ر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ير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نزع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زعج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و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ع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زع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فت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اس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تغي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رنام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ا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ب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ط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ب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مد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ع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ّ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ح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ظفين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ندا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ظه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تنا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غذ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ن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ف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زعاج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شيء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بق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ل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عو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و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در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ا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در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اغ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ع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تع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ته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اس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ح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ن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د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ش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ط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ه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عو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نتظ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ر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رس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ع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نامج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نواف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فراغ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ع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وجد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هن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ه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ع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شغ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را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ك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ت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جراء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جّ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د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حو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ظ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د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خ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و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ب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ذّ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شق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ف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مو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كيُّ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ك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فّ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كيّ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ظ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أ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ب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ركّ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يؤ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ك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ولـ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ه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ن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يّ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ب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جتماع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ق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ي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ط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جو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عنات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هل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هليّة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هلاء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ناق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ق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يعاً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ي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علم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م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حك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قي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خلّف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س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تخلّ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ك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اي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حي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قاي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را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عشائر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قبل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إقليم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ت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ج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ج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ي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تنب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ت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Heading2"/>
        <w:ind w:left="0" w:right="0" w:hanging="0"/>
        <w:jc w:val="left"/>
        <w:rPr>
          <w:rFonts w:ascii=" Arial;Arial" w:hAnsi=" Arial;Arial" w:cs="Simplified Arabic"/>
          <w:sz w:val="24"/>
        </w:rPr>
      </w:pPr>
      <w:r>
        <w:rPr>
          <w:rtl w:val="true"/>
        </w:rPr>
        <w:t>إِنَّ أَكْرَمَكُمْ عِنْدَ اللَّهِ أَتْقَاكُم</w:t>
      </w:r>
    </w:p>
    <w:p>
      <w:pPr>
        <w:pStyle w:val="Normal"/>
        <w:ind w:left="0" w:right="0" w:firstLine="560"/>
        <w:jc w:val="left"/>
        <w:rPr/>
      </w:pPr>
      <w:r>
        <w:rPr>
          <w:rFonts w:ascii=" Arial;Arial" w:hAnsi=" Arial;Arial" w:cs="Simplified Arabic"/>
          <w:szCs w:val="28"/>
          <w:rtl w:val="true"/>
        </w:rPr>
        <w:t>و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  <w:r>
        <w:rPr>
          <w:rFonts w:cs="Simplified Arabic" w:ascii=" Arial;Arial" w:hAnsi=" Arial;Arial"/>
          <w:b/>
          <w:szCs w:val="28"/>
          <w:rtl w:val="true"/>
        </w:rPr>
        <w:t xml:space="preserve"> </w:t>
      </w:r>
    </w:p>
    <w:p>
      <w:pPr>
        <w:pStyle w:val="TextBodyIndent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>أَمْ مَنْ هُوَ قَانِتٌ ءَانَاءَ اللَّيْلِ سَاجِدًا وَقَائِمًا يَحْذَرُ الْآخِرَةَ وَيَرْجُو رَحْمَةَ رَبِّهِ قُلْ هَلْ يَسْتَوِي الَّذِينَ يَعْلَمُونَ وَالَّذِينَ لَا يَعْلَمُونَ إِنَّمَا يَتَذَكَّرُ أُولُو الْأَلْبَابِ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زمر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9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نت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هن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هن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ب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حر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اسب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واج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ج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س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ها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و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زو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هنّئ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رّ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دِّ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د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ج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لبني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صو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د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jc w:val="left"/>
        <w:rPr>
          <w:rFonts w:ascii=" Arial;Arial" w:hAnsi=" Arial;Arial" w:cs="Simplified Arabic"/>
          <w:szCs w:val="28"/>
        </w:rPr>
      </w:pPr>
      <w:r>
        <w:rPr>
          <w:rFonts w:cs="Simplified Arabic" w:ascii=" Arial;Arial" w:hAnsi=" Arial;Arial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 Arial">
    <w:altName w:val="Arial"/>
    <w:charset w:val="b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62" w:leader="none"/>
      </w:tabs>
      <w:overflowPunct w:val="false"/>
      <w:autoSpaceDE w:val="false"/>
      <w:ind w:left="0" w:right="0" w:hanging="0"/>
      <w:jc w:val="center"/>
      <w:outlineLvl w:val="0"/>
    </w:pPr>
    <w:rPr>
      <w:rFonts w:ascii="Simplified Arabic" w:hAnsi="Simplified Arabic"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b/>
      <w:bCs/>
      <w:i/>
      <w:iCs/>
      <w:sz w:val="28"/>
      <w:szCs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21:19:00Z</dcterms:created>
  <dc:creator>Ghassan</dc:creator>
  <dc:description/>
  <cp:keywords/>
  <dc:language>en-US</dc:language>
  <cp:lastModifiedBy>Ghassan</cp:lastModifiedBy>
  <dcterms:modified xsi:type="dcterms:W3CDTF">2005-02-08T21:19:00Z</dcterms:modified>
  <cp:revision>2</cp:revision>
  <dc:subject/>
  <dc:title>تربية الأولاد في الإسلام – 01 / 51 : أهمية التربية ، لفضيلة الدكتور محمد راتب النابلسي</dc:title>
</cp:coreProperties>
</file>